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10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Алексеева Т.Н. учитель русского языка и литературы  ЛГ МБОУ «СОШ № 4»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Архитектурные памятники России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"Храм Василия Блаженного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олжить знакомство с архитектурными памятниками России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ся с отличительными архитектурными особенностями храма Василия Блаженного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рить умения подробного пересказа текста с использованием в письменной речи архитектурной лексики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умение воспроизводить архитектурные детали памятник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ины с изображением храма Василия Блаженного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ветные иллюстрации учебника с изображением храма Василия Блаженного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а-текст (для учителя)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дивидуальное задание (даётся ученику до урока) – подготовить выразительное чтение стихотворения Д. Кедрина “Зодчие” (упр. № 112)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Style w:val="Emphasis"/>
          <w:rFonts w:cs="Arial" w:ascii="Arial" w:hAnsi="Arial"/>
          <w:sz w:val="20"/>
          <w:szCs w:val="20"/>
        </w:rPr>
        <w:t>Архитектура – тоже летопись мира, она говорит тогда,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 xml:space="preserve">                                                             когда уже молчат и песни, и предания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 xml:space="preserve">                                                                и когда уже ничто не говорит о погибшем народе.</w:t>
      </w:r>
    </w:p>
    <w:p>
      <w:pPr>
        <w:pStyle w:val="Style14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Н. В. Гоголь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Пла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(закрыт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какому поводу был построен храм Василия Блаженного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чём оригинальность архитектурного сооружения храма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рхитектурные детали храма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ва история храма Василия Блаженного? Кто его авторы? Какова легенда о храме?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Сло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(закрыты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Зодчий</w:t>
      </w:r>
      <w:r>
        <w:rPr>
          <w:rFonts w:cs="Arial" w:ascii="Arial" w:hAnsi="Arial"/>
          <w:sz w:val="20"/>
          <w:szCs w:val="20"/>
        </w:rPr>
        <w:t xml:space="preserve"> – строитель, архитектор (специалист в области архитектуры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Архитектура</w:t>
      </w:r>
      <w:r>
        <w:rPr>
          <w:rFonts w:cs="Arial" w:ascii="Arial" w:hAnsi="Arial"/>
          <w:sz w:val="20"/>
          <w:szCs w:val="20"/>
        </w:rPr>
        <w:t xml:space="preserve"> – искусство проектировать и возводить здания и сооружени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Летопись</w:t>
      </w:r>
      <w:r>
        <w:rPr>
          <w:rFonts w:cs="Arial" w:ascii="Arial" w:hAnsi="Arial"/>
          <w:sz w:val="20"/>
          <w:szCs w:val="20"/>
        </w:rPr>
        <w:t xml:space="preserve"> – совокупность, собрание каких–либо записей, произведений, кинолент и т. п., в которых нашли отражение отдельные моменты развития, хода чего – либо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Юродивый, блаженный</w:t>
      </w:r>
      <w:r>
        <w:rPr>
          <w:rFonts w:cs="Arial" w:ascii="Arial" w:hAnsi="Arial"/>
          <w:sz w:val="20"/>
          <w:szCs w:val="20"/>
        </w:rPr>
        <w:t xml:space="preserve"> – у православных христиан: добровольный нищий скиталец, принявший образ человека, лишённого здравого ума, но обладающий даром прорицани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Храм</w:t>
      </w:r>
      <w:r>
        <w:rPr>
          <w:rFonts w:cs="Arial" w:ascii="Arial" w:hAnsi="Arial"/>
          <w:sz w:val="20"/>
          <w:szCs w:val="20"/>
        </w:rPr>
        <w:t xml:space="preserve"> – здание, предназначенное для совершения богослужений и религиозных обрядов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Собор</w:t>
      </w:r>
      <w:r>
        <w:rPr>
          <w:rFonts w:cs="Arial" w:ascii="Arial" w:hAnsi="Arial"/>
          <w:sz w:val="20"/>
          <w:szCs w:val="20"/>
        </w:rPr>
        <w:t xml:space="preserve"> – главная или большая церковь в городе, в монастыр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Столп</w:t>
      </w:r>
      <w:r>
        <w:rPr>
          <w:rFonts w:cs="Arial" w:ascii="Arial" w:hAnsi="Arial"/>
          <w:sz w:val="20"/>
          <w:szCs w:val="20"/>
        </w:rPr>
        <w:t xml:space="preserve"> – башня, колонн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 xml:space="preserve">Подклеть </w:t>
      </w:r>
      <w:r>
        <w:rPr>
          <w:rFonts w:cs="Arial" w:ascii="Arial" w:hAnsi="Arial"/>
          <w:sz w:val="20"/>
          <w:szCs w:val="20"/>
        </w:rPr>
        <w:t xml:space="preserve">– нижний ярус в церкви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  <w:rFonts w:cs="Arial" w:ascii="Arial" w:hAnsi="Arial"/>
          <w:sz w:val="20"/>
          <w:szCs w:val="20"/>
        </w:rPr>
        <w:t>Придел</w:t>
      </w:r>
      <w:r>
        <w:rPr>
          <w:rFonts w:cs="Arial" w:ascii="Arial" w:hAnsi="Arial"/>
          <w:sz w:val="20"/>
          <w:szCs w:val="20"/>
        </w:rPr>
        <w:t xml:space="preserve"> – пристройка православного храма со стороны южного или северного фасад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ктябре 1552 года, Казань, Иван Грозный, храм – памятник, каменный собор Покрова, многоглавая группа кремлёвских соборов, столпы – храмы стоят на широком подклете сложного звёздчатого очертания, башнеобразная форма, строители – Барма и Постник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УРО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Запись числа, тем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. Постановка цели уро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3. Запись эпиграфа в тетрадь, работа над ключевыми словами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архитектура</w:t>
      </w:r>
      <w:r>
        <w:rPr>
          <w:rStyle w:val="StrongEmphasis"/>
          <w:rFonts w:cs="Arial" w:ascii="Arial" w:hAnsi="Arial"/>
          <w:sz w:val="20"/>
          <w:szCs w:val="20"/>
        </w:rPr>
        <w:t xml:space="preserve">,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летопись</w:t>
      </w:r>
      <w:r>
        <w:rPr>
          <w:rStyle w:val="StrongEmphasis"/>
          <w:rFonts w:cs="Arial" w:ascii="Arial" w:hAnsi="Arial"/>
          <w:sz w:val="20"/>
          <w:szCs w:val="20"/>
        </w:rPr>
        <w:t xml:space="preserve"> и смыслом эпиграф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4. Слово учител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а страна – Россия – чрезвычайно красива и знаменита на весь мир своими архитектурными памятниками. Мы уже с вами об этом говорили, когда писали недавно подробное изложение о Триумфальной арке, которая находится в городе Москве – столице нашей Родины. Сегодня мы с вами познакомимся ещё с одним из них. Расположен он в центре Москвы на Красной площади. Столица наша до сегодняшнего дня сохранила свой неповторимый русский стиль, своё лицо. И сегодняшний урок мы посвятим одному из красивейших архитектурных памятников России – храму Василия Блаженного. Невозможно представить Красную площадь без собора Василия Блаженного. Его затейливые многокрасочные купола и шатры известны всем: и тем, кто бывал в Москве, и тем, кто никогда в ней не был. Однако далеко не всем известно, что стены и башни такого знакомого собора хранят свои тайны и загадки. Мы узнаем интересные эпизоды из жизни этого памятника. Я не случайно сказал “из жизни”.</w:t>
        <w:br/>
        <w:t>– Как вы думаете, почему? Наверное, потому, что у памятников, как у людей, есть своя жизнь, своя судьба. Об этом мы с вами узнаем чуть позж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5. Конкретизация темы урока. Работа над ключевыми словами тем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а) Запись на доске и в тетрадях </w:t>
      </w:r>
      <w:r>
        <w:rPr>
          <w:rStyle w:val="Emphasis"/>
          <w:rFonts w:cs="Arial" w:ascii="Arial" w:hAnsi="Arial"/>
          <w:sz w:val="20"/>
          <w:szCs w:val="20"/>
        </w:rPr>
        <w:t>(открывается доска с записанными словами, ученики записывают значения слов)</w:t>
      </w:r>
    </w:p>
    <w:p>
      <w:pPr>
        <w:pStyle w:val="Style14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Храм Василия Блаженного</w:t>
      </w:r>
      <w:r>
        <w:rPr>
          <w:rFonts w:cs="Arial" w:ascii="Arial" w:hAnsi="Arial"/>
          <w:sz w:val="20"/>
          <w:szCs w:val="20"/>
        </w:rPr>
        <w:t>  – здание, предназначенное для совершения богослужений и религиозных обрядов,</w:t>
      </w:r>
    </w:p>
    <w:p>
      <w:pPr>
        <w:pStyle w:val="Style14"/>
        <w:rPr/>
      </w:pPr>
      <w:r>
        <w:rPr>
          <w:rStyle w:val="Emphasis"/>
          <w:rFonts w:cs="Arial" w:ascii="Arial" w:hAnsi="Arial"/>
          <w:sz w:val="20"/>
          <w:szCs w:val="20"/>
        </w:rPr>
        <w:t>блаженный</w:t>
      </w:r>
      <w:r>
        <w:rPr>
          <w:rFonts w:cs="Arial" w:ascii="Arial" w:hAnsi="Arial"/>
          <w:sz w:val="20"/>
          <w:szCs w:val="20"/>
        </w:rPr>
        <w:t xml:space="preserve"> (синоним </w:t>
      </w:r>
      <w:r>
        <w:rPr>
          <w:rStyle w:val="Emphasis"/>
          <w:rFonts w:cs="Arial" w:ascii="Arial" w:hAnsi="Arial"/>
          <w:sz w:val="20"/>
          <w:szCs w:val="20"/>
        </w:rPr>
        <w:t>юродивый</w:t>
      </w:r>
      <w:r>
        <w:rPr>
          <w:rFonts w:cs="Arial" w:ascii="Arial" w:hAnsi="Arial"/>
          <w:sz w:val="20"/>
          <w:szCs w:val="20"/>
        </w:rPr>
        <w:t>) – у православных христиан: добровольный нищий скиталец, принявший образ человека, лишённого здравого ума, но обладающий даром прорица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б) Слово учителя об истории храм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Карточка. Василий Московский, Христа ради юродивый (1468 – 2.08.1557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го родителей звали Иаков и Анна. Согласно старинной московской легенде, Анна родила Василия на паперти храма Владимирской иконы Божией Матери в лето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1469</w:t>
        </w:r>
      </w:hyperlink>
      <w:r>
        <w:rPr>
          <w:rFonts w:cs="Arial" w:ascii="Arial" w:hAnsi="Arial"/>
          <w:sz w:val="20"/>
          <w:szCs w:val="20"/>
        </w:rPr>
        <w:t xml:space="preserve"> от Рождества Христова в ближнем подмосковном селе Елох, где гораздо позднее построили Елоховский собор. Мальчик, названный Василием, родился в крестьянской семье. Был он с детства смышлен, трудолюбив и набожен. Когда Василий подрос, отец отправил его в Москву и отдал в обучение к сапожнику. Однажды к мастеру заехал молодой и красивый воин. Он попросил сделать ему сапоги из лучшей кожи, такие, чтоб носились много лет. Мастер пообещал сделать все за две недели, и заказчик дал ему хороший задаток.</w:t>
        <w:br/>
        <w:t>Как только воин ушел, Василий тяжело вздохнул, а потом, грустно улыбнувшись, сказал: “Пропадут деньги его понапрасну”.</w:t>
        <w:br/>
        <w:t>Мастер рассердился и ответил: “Здесь, Васятка, напрасно денег не берут”.</w:t>
        <w:br/>
        <w:t>Василий еще раз вздохнул и, ничего не сказав в ответ, печально поглядел на хозяина.</w:t>
        <w:br/>
        <w:t>На следующий день оба они узнали, что заказчик их внезапно умер.</w:t>
        <w:br/>
        <w:t xml:space="preserve">И еще несколько раз, к немалому изумлению знавших его, отрок оказывался пророком и ясновидцем. Невмоготу стало ему сидеть в тесной комнатушке над кожей и дратвой, и однажды, поклонившись хозяину, ушел Василий в старой поскони и босиком на паперть церкви Святой Троицы, что стояла над кремлевским рвом, рядом с Фроловским мостом. Здесь вскоре обрел он славу юродивого Христа ради, то есть блаженного человека, принявшего на себя смиренную личину юродства, но отнюдь не юрода-безумца, а, напротив, мудреца. Юродивых исстари почитали на Руси, считая Божьими людьми, отказавшимися от всех благ жизни, от собственных родных, не боявшихся говорить правду в глаза кому угодно, истязавшими себя голодом и холодом. </w:t>
        <w:br/>
        <w:t xml:space="preserve">В лютый мороз и под палящим солнцем он ходил обнаженным и босым по московским улицам. Святой подчас опрокидывал лотки с товаром и с радостью принимал побои торговцев. Однако потом обнаруживалось, что поступал он так по Божиему Промыслу, так как товар, опрокинутый им, был негодным. И вскоре стало ясно, что св. Василий — человек Божий. Многие москвичи обращались к блаженному за советом. Василий был ясновидцем и на торгу бесстрашно обличал нечестных торговцев, подливавших в молоко воду, а в муку — мел. Он не боялся ни бояр, ни самого грозного царя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Ивана Васильевича</w:t>
        </w:r>
      </w:hyperlink>
      <w:r>
        <w:rPr>
          <w:rFonts w:cs="Arial" w:ascii="Arial" w:hAnsi="Arial"/>
          <w:sz w:val="20"/>
          <w:szCs w:val="20"/>
        </w:rPr>
        <w:t>, а они, напротив, боялись нищего пророка.</w:t>
        <w:br/>
        <w:t xml:space="preserve">Однажды Блаженный Василий разбросал на базаре калачи у одного калачника, и тот сознался, что в муку подмешивал мел и известь. Однажды воры, заметив, что святой одет в хорошую шубу, подаренную ему некоторым боярином, задумали обманом выманить ее у него; один из них притворился мертвым, а другие просили у Василия на погребение. Василий точно покрыл мертвого своею шубою, но, видя обман, сказал при этом: "буди же ты отныне мертв за лукавство твое; ибо писано: лукавии да потребятся". Обманщик действительно умер. </w:t>
        <w:br/>
        <w:t xml:space="preserve">Слава блаженного изо дня в день росла, и москвичи глядели на него со страхом и благоговением. Он необычайно возвысился в глазах народа в июне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1547</w:t>
        </w:r>
      </w:hyperlink>
      <w:r>
        <w:rPr>
          <w:rFonts w:cs="Arial" w:ascii="Arial" w:hAnsi="Arial"/>
          <w:sz w:val="20"/>
          <w:szCs w:val="20"/>
        </w:rPr>
        <w:t xml:space="preserve"> года, когда было Василию уже 78 лет. 20 июня его увидели горячо молящимся и безутешно плачущим возле церкви Вознесенского монастыря, что стоял на Остроге. (Ныне это улица Воздвиженка.) Необычайно долгой была молитва Василия и чрезвычайно глубоким казалось всем его горе.</w:t>
        <w:br/>
        <w:t>На следующий день в Вознесенском монастыре вспыхнул пожар и одновременно началась, как сообщал летописец, “буря велика, и потече огонь яко же молния”. Это был самый грандиозный из всех пожаров, какие когда-либо случались в городе.</w:t>
        <w:br/>
        <w:t>Царь с семьей бежал из Кремля на Воробьевы горы и смотрел, как превращалась в пепел его столица. Через десять часов Москва выгорела дотла — не осталось ни одного дома, погибло людей “без числа”.</w:t>
        <w:br/>
        <w:t>Вскоре после пожара Василий заболел и 2 августа 1551 года скончался. Сам Иван Грозный нес его гроб и повелел похоронить блаженного у Троицкой церкви, что на Рву.</w:t>
        <w:br/>
        <w:t>А в 1555 году над могилой Василия Блаженного начали строить новый храм в честь покорения Казани, названный Покровским собором, что на Рву.</w:t>
        <w:br/>
        <w:t>Через шесть лет собор был построен, но через 30 лет москвичи стали называть его храмом Василия Блаженного, потому что в 1588 году к собору был пристроен придел Василия Блаженного, который и дал новое имя всему собору, ставшее общепризнанным, хотя официально храм и сейчас называется собором Покрова Богоматери.</w:t>
        <w:br/>
        <w:t xml:space="preserve">С 1588 г. стали говорить о чудесах, совершающихся у гроба Блаженного Василия; вследствие этого патриарх Иов определил праздновать память чудотворца в день его кончины, 2 августа. Царь Феодор Иоаннович велел устроить в покровском соборе придел во имя Василия блаженного, на месте, где он был погребен, и соорудил для мощей его серебряную раку. Память Блаженного в Москве издревле праздновалась с большою торжественностью: служил сам патриарх и при богослужении присутствовал обыкновенно сам царь.   </w:t>
      </w:r>
      <w:r>
        <w:rPr>
          <w:rStyle w:val="Emphasis"/>
          <w:rFonts w:cs="Arial" w:ascii="Arial" w:hAnsi="Arial"/>
          <w:sz w:val="20"/>
          <w:szCs w:val="20"/>
        </w:rPr>
        <w:t xml:space="preserve">(Использован материал кн.: Вольдемар Балязин. Занимательная история России. М. 2001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6. Рассматривание цветной иллюстрации “Храм Василия Блаженного” в учебника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7. Чтение учителем текста о храме Василия Блаженного из учебника </w:t>
      </w:r>
      <w:r>
        <w:rPr>
          <w:rStyle w:val="Emphasis"/>
          <w:rFonts w:cs="Arial" w:ascii="Arial" w:hAnsi="Arial"/>
          <w:sz w:val="20"/>
          <w:szCs w:val="20"/>
        </w:rPr>
        <w:t>(упр. № 111)</w:t>
      </w:r>
      <w:r>
        <w:rPr>
          <w:rStyle w:val="StrongEmphasis"/>
          <w:rFonts w:cs="Arial" w:ascii="Arial" w:hAnsi="Arial"/>
          <w:sz w:val="20"/>
          <w:szCs w:val="20"/>
        </w:rPr>
        <w:t xml:space="preserve">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Учащиеся в это время продолжают рассматривать цветную иллюстрацию. Чтение вслух задания одним из ученик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8. Беседа и зада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 можно озаглавить текст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а) Запись на доске и в тетрадях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“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Храм – памятник Василию Блаженному”. Архитектурное или скульптурное сооружение в память какого – либо лица, событ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б) Чтение текста по абзацам с объяснением непонятных слов </w:t>
      </w:r>
      <w:r>
        <w:rPr>
          <w:rStyle w:val="Emphasis"/>
          <w:rFonts w:cs="Arial" w:ascii="Arial" w:hAnsi="Arial"/>
          <w:sz w:val="20"/>
          <w:szCs w:val="20"/>
        </w:rPr>
        <w:t>(значения слов записаны на доске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в) Составление плана с отражением в каждом абзаце микротем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г) Чтение плана, записанного на доск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ие пункты плана можно объединить? </w:t>
      </w:r>
      <w:r>
        <w:rPr>
          <w:rStyle w:val="Emphasis"/>
          <w:rFonts w:cs="Arial" w:ascii="Arial" w:hAnsi="Arial"/>
          <w:sz w:val="20"/>
          <w:szCs w:val="20"/>
        </w:rPr>
        <w:t>(2 и 3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пишите план в тетрад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План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По какому поводу был построен храм Василия Блаженного?</w:t>
        <w:br/>
        <w:t>2) Оригинальность “архитектурных деталей” храма.</w:t>
        <w:br/>
        <w:t>3) Какова история храма Василия Блаженного? Кто его авторы? Какова легенда о храм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ов стиль текста? Докажите. </w:t>
      </w:r>
      <w:r>
        <w:rPr>
          <w:rStyle w:val="Emphasis"/>
          <w:rFonts w:cs="Arial" w:ascii="Arial" w:hAnsi="Arial"/>
          <w:sz w:val="20"/>
          <w:szCs w:val="20"/>
        </w:rPr>
        <w:t>(Публицистический: цель – донести до читателей красоту храма, показать его оригинальность и удивительную судьбу; сфера применения – статья в журнал; лексика – специальная, архитектурная терминология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пределите тип речи. Докажите. </w:t>
      </w:r>
      <w:r>
        <w:rPr>
          <w:rStyle w:val="Emphasis"/>
          <w:rFonts w:cs="Arial" w:ascii="Arial" w:hAnsi="Arial"/>
          <w:sz w:val="20"/>
          <w:szCs w:val="20"/>
        </w:rPr>
        <w:t>(Повествование с элементами описания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9. Выступление учащегося</w:t>
      </w:r>
      <w:r>
        <w:rPr>
          <w:rStyle w:val="Emphasis"/>
          <w:rFonts w:cs="Arial" w:ascii="Arial" w:hAnsi="Arial"/>
          <w:sz w:val="20"/>
          <w:szCs w:val="20"/>
        </w:rPr>
        <w:t xml:space="preserve"> (индивидуальное задание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слушайте стихотворение Д. Кедрина “Зодчие”. Сравните его с текстом о храме Василия Блаженного. В чём различие между ними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Чтение стихотворения “Зодчие” (упр. 112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чему стихотворение называется “Зодчие”? Кто такие зодчие? Подберите к этому слову синоним. </w:t>
      </w:r>
      <w:r>
        <w:rPr>
          <w:rStyle w:val="Emphasis"/>
          <w:rFonts w:cs="Arial" w:ascii="Arial" w:hAnsi="Arial"/>
          <w:sz w:val="20"/>
          <w:szCs w:val="20"/>
        </w:rPr>
        <w:t>(Значение слова записано на доске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чувствовали ли вы различие и в чём между текстом и стихотворением о храме. </w:t>
      </w:r>
      <w:r>
        <w:rPr>
          <w:rStyle w:val="Emphasis"/>
          <w:rFonts w:cs="Arial" w:ascii="Arial" w:hAnsi="Arial"/>
          <w:sz w:val="20"/>
          <w:szCs w:val="20"/>
        </w:rPr>
        <w:t>(В тексте в центре повествования находится сам храм, а в стихотворении – его строители, поэтому у них разные темы и основные мысли. Дети определяют темы и идеи произведений. Стихотворение написано в художественном стиле. Учащиеся доказывают правильность своих суждений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читаем ещё раз выразительно текст упр. 111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Читает ученик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10. Словарная работ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Чтение слов и словосочетаний, записанных на доске, для использования при написании изложе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1. Слово учител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ше знакомство с храмом Василия Блаженного подходит к концу, и мне остаётся пожелать вам мысленно совершить экскурсию в красивейший архитектурный памятник России – храм Василия Блаженного, а потом письменно поделиться своими впечатлениями от увиденного и услышанного о нём. </w:t>
        <w:br/>
        <w:t>Памятники – это наша история и наша память, и мне кажется, пока мы помним об истории страны, мы продолжаем её жизнь.</w:t>
        <w:br/>
        <w:t>Я объявляю конкурс на лучшее описание этого памятни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2. Самостоятельная работа учащих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(если учащиеся не успеют написать в классе, можно разрешить закончить дома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ru/1400ru.html" TargetMode="External"/><Relationship Id="rId3" Type="http://schemas.openxmlformats.org/officeDocument/2006/relationships/hyperlink" Target="http://www.hrono.ru/biograf/ivan4.html" TargetMode="External"/><Relationship Id="rId4" Type="http://schemas.openxmlformats.org/officeDocument/2006/relationships/hyperlink" Target="http://www.hrono.ru/1500ru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36:00Z</dcterms:created>
  <dc:creator>kpk1-6</dc:creator>
  <dc:description/>
  <cp:keywords/>
  <dc:language>en-US</dc:language>
  <cp:lastModifiedBy>user</cp:lastModifiedBy>
  <dcterms:modified xsi:type="dcterms:W3CDTF">2012-03-29T02:23:00Z</dcterms:modified>
  <cp:revision>9</cp:revision>
  <dc:subject/>
  <dc:title>Архитектурные памятники России</dc:title>
</cp:coreProperties>
</file>